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3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Directions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lang w:val="en"/>
        </w:rPr>
        <w:t xml:space="preserve">Your assignment is to create a rubric for the newsletter project due in Week 5. 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fer to Lecture 3.4 for more details. 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C00000"/>
          <w:sz w:val="22"/>
        </w:rPr>
      </w:pPr>
      <w:r>
        <w:rPr>
          <w:rFonts w:cs="Arial" w:ascii="Arial" w:hAnsi="Arial"/>
          <w:b/>
          <w:color w:val="C00000"/>
          <w:sz w:val="22"/>
        </w:rPr>
        <w:t>THE RUBRIC CUBE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uideline to grading the Week 3 newsletter rubric project.</w:t>
      </w:r>
    </w:p>
    <w:p>
      <w:pPr>
        <w:pStyle w:val="Normal"/>
        <w:spacing w:before="0" w:after="100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19"/>
        <w:gridCol w:w="1893"/>
        <w:gridCol w:w="1876"/>
        <w:gridCol w:w="1876"/>
      </w:tblGrid>
      <w:tr>
        <w:trPr/>
        <w:tc>
          <w:tcPr>
            <w:tcW w:w="21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Objective/criteria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bsent or not acceptab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6 points</w:t>
            </w:r>
          </w:p>
        </w:tc>
        <w:tc>
          <w:tcPr>
            <w:tcW w:w="187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ets expectation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8 points</w:t>
            </w:r>
          </w:p>
        </w:tc>
        <w:tc>
          <w:tcPr>
            <w:tcW w:w="187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Goo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10 point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Rubric specifies the purpose of the newslett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Heading1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Statement of purpose is unclear or not specific</w:t>
            </w:r>
          </w:p>
          <w:p>
            <w:pPr>
              <w:pStyle w:val="Littlerock"/>
              <w:jc w:val="righ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ement of purpose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ement of purpose relates the newsletter to some aspect of the students’ personal lives or experien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Rubric specifies the audience of the newslett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is misleading or unclear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addresses secondary audienc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Rubric clearly ties evaluation criteria to lesson pla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for project is unclear or muddled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is worthy of the time and effort the project will requi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Rubric emphasizes necessity of following basic design principl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ne or more of the basic design principles are not included in the rubric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ddresses the four basic CRAP principl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clearly applies the four basic principles to all aspects of the page layout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Rubric helps students understand the distinctive nature of page 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are unclear or indistinc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clearly set it apart from the other pag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encourage creativity and expression on the part of the student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Rubric specifies criteria for use of column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Rubric does not specify 2 or 3 columns, or forbid 4 or more columns. Rubric does not address the problem of different column widths within the same story. Rubric does not specify rules for jumping copy from one to the next.</w:t>
            </w:r>
          </w:p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specifies the use of 2 or 3 columns per page; rubric specifies rules for jumping copy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rewards creative use of columns where that does not sacrifice readability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Rubric specifies criteria for headlining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fails to specify that different size headlines should be used for stories of different importan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notes difference between major, secondary, and minor story headlin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includes specifications for use of jump heads, jump lines, and for folio or page number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Rubric specifies criteria for photos or illustration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does not address aspect ratio control of photos or cutlin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specifies sizes of photos or illustrations and aspect ratio control, use of photos or illustrations as dominant elements, cutlines, and credit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Rubric emphasizes value of a dominant graphic on each pag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does not evaluate effects of the dominant graphic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evaluates effects of the dominant graphic but does not differentiate between uses of dominant graphics on different p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clearly emphasizes value of dominant graphics and different uses of dominant graphics on different p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Rubric specifies criteria for uses of typography</w:t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ddresses uses of typography for headlines and copy, limiting uses of copy fonts to one or two kind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addresses uses of typography as design elements such as drop caps, pull quotes, decorative headlines, display headlin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gives criteria for avoiding crowding, congestion, or confusion arising from a use of font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S</w:t>
            </w:r>
          </w:p>
        </w:tc>
        <w:tc>
          <w:tcPr>
            <w:tcW w:w="17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br w:type="page"/>
      </w: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chart to write your rubric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82"/>
        <w:gridCol w:w="1982"/>
        <w:gridCol w:w="1982"/>
        <w:gridCol w:w="1982"/>
      </w:tblGrid>
      <w:tr>
        <w:trPr>
          <w:trHeight w:val="3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riter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ength of Newslett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4 completed pages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3 completed pages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ompleted pages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1 completed page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ge size</w:t>
            </w:r>
          </w:p>
          <w:p>
            <w:pPr>
              <w:pStyle w:val="Normal"/>
              <w:spacing w:before="10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(8 ½ x 11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pages are the required siz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3 pages are the required size and one is differ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pages are the required size and 2 are differ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1 pages is the required size and 3 different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g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sz w:val="22"/>
              </w:rPr>
              <w:t>Logo is present on first page and repeated throught the newsletter in smaller size and various locati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Logo is only present on the first page and one other time in the newsletter in smaller siz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Logo only present on first pag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No logo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onsoring Organization Informatio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sz w:val="22"/>
              </w:rPr>
              <w:t>Sponsoring information is on first page, clearly visible  and placed appropriatel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Sponsoring information is on first page, clearly visible, but not well plac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Sponsoring information is on first page, but not clearly visible or well plac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No Sponsoring Information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hat is the Newsletter abou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sz w:val="22"/>
              </w:rPr>
              <w:t>The business and target audience  of the newsletter is clearly express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business of  newsletter is expressed, but target audience is ambiguou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Both business and target  audience were attempted but ambiguou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business and target audience can not be determined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rst Pag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first page contains logo,  date, issue nu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first page contains logo, date, but no issue nu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first page contains logo, but no date or issue nu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he first page does not contain a logo, date or issue number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ge Essential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ge 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nsistent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petitive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minant Graphi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pages contain the items listed under Page Essentials and accomplished in a manner that provides a sense of un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pages contain the items listed under Page Essentials  but are done in a manner that creates a disorganized sense of un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1-2 items listed under Page Essentials are missing and the sense of unity is disorganiz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3 or more items under Page Essentials are missing which results in an absence of unity. 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ntact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ditor 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hone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ax nu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-mail add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hysical addres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items listed under Contact Information are provided in a well organized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1-2 items missing under Contact Information, but still presented in an organized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3-4 items listed under Contact Information are missing and presented in a disorganized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5 or more items under Contact Information are missing.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raph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ut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-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hance textual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ppropriate Scalin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elements of this Graphic category were met and displayed in a highly professional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ll elements of this Graphic category were met and displayed in a professional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Some elements of this Graphic category were missing which slightly diminished the professional look and fee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Several elements were missing and created an unprofessional look and feel.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ffective Use of Columns (2-3 is ideal; 4 or more is not acceptable; jumping rules are applied) and Vertical Alignm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cellent use of columns and vertical alignment emphasizes the use of horizontal rules that separate stories visually into discrete visual units consistently throughout newslett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equate use of </w:t>
            </w:r>
            <w:r>
              <w:rPr>
                <w:rFonts w:cs="Arial Narrow" w:ascii="Arial Narrow" w:hAnsi="Arial Narrow"/>
                <w:b/>
              </w:rPr>
              <w:t>columns and vertical alignment emphasizes the use of horizontal rules that separate stories visually into discrete visual units with slight deviations, but did not sacrifice readabil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onsistent use of columns and vertical alignment throughout newsletter that made it somewhat difficult to determine what goes with what; readability was somewhat sacrific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single column and disorganized vertical alignment throughout newsletter and readability was very difficult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adl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ifferent sizes are used to distinguish level of import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se of minor, secondary, and major head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se of jump heads, jump lines, folio, and page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voids crowding, congestion, and use of to many different fon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 elements of Headlining were met and displayed in a highly consistent and  professional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elements of Headlining were met and displayed in a professional mann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elements of Headlining were missing which slightly diminished the professional look and fee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veral elements were missing and created an unprofessional look and feel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sic Design Principal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ntr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pe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lig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xim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 elements of Basic Design Principals were followed on each page and created a highly professional looking layou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elements of Basic Design Principals were followed on each page and created a professional looking layou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elements of Basic Design Principals were not adhered to and slightly diminished the professional look and fee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veral elements were not adhered to and created an unprofessional look and feel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2009 Lamar University    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SimSun;宋体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sz w:val="24"/>
      <w:szCs w:val="24"/>
      <w:lang w:eastAsia="zh-CN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3:00Z</dcterms:created>
  <dc:creator>Alana Sloan</dc:creator>
  <dc:description/>
  <cp:keywords/>
  <dc:language>en-US</dc:language>
  <cp:lastModifiedBy>SAISD SAISD</cp:lastModifiedBy>
  <cp:lastPrinted>2009-04-23T11:59:00Z</cp:lastPrinted>
  <dcterms:modified xsi:type="dcterms:W3CDTF">2011-03-20T06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